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651044464"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1130725201"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740184129"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